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/>
      </w:pPr>
      <w:r>
        <w:rPr/>
        <w:t>Приложение № 3</w:t>
      </w:r>
    </w:p>
    <w:p>
      <w:pPr>
        <w:pStyle w:val="Normal"/>
        <w:spacing w:lineRule="auto" w:line="360" w:before="120" w:after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 xml:space="preserve">Изисквания за изготвяне на техническо предложение за проекта </w:t>
      </w:r>
      <w:r>
        <w:rPr>
          <w:b/>
          <w:bCs/>
          <w:color w:val="000000"/>
          <w:spacing w:val="-7"/>
        </w:rPr>
        <w:t>„</w:t>
      </w:r>
      <w:r>
        <w:rPr>
          <w:b/>
        </w:rPr>
        <w:t xml:space="preserve">Развитие и абонаментно обслужване на информационните системи за дирекция </w:t>
      </w:r>
      <w:r>
        <w:rPr>
          <w:b/>
          <w:lang w:val="ru-RU"/>
        </w:rPr>
        <w:t>“</w:t>
      </w:r>
      <w:r>
        <w:rPr>
          <w:b/>
        </w:rPr>
        <w:t>Фискални услуги” (Система ЕСРОТ)”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хническото предложение трябва да се изло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общата концепция за развитие и обслужване на  системи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иждането на Участника за организацията на работата по проекта и използваната методология за управление на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ползвания от участника подход за управление на риска;</w:t>
      </w:r>
    </w:p>
    <w:p>
      <w:pPr>
        <w:pStyle w:val="Normal"/>
        <w:spacing w:lineRule="auto" w:line="360"/>
        <w:ind w:right="-2" w:firstLine="708"/>
        <w:rPr>
          <w:highlight w:val="yellow"/>
        </w:rPr>
      </w:pPr>
      <w:r>
        <w:rPr/>
        <w:t>- използвания от участника процес за осигуряване на качество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ът трябва да представи описание и обосновка за избора на технологиите, които ще се използват за реализация на проекта. В техническото предложение трябва да се направят предложения за оптимизация на системите и необходимата инфраструктура, вкл. подобрения в архитектурата, резервиране и осигуряване на непрекъсваемост на работа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bidi="zxx"/>
        </w:rPr>
      </w:pPr>
      <w:r>
        <w:rPr/>
        <w:t>Техническото предложение трябва да покаже степента на разбиране на проекта и възможностите на Участника за изпълнението му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b/>
          <w:b/>
          <w:bCs/>
          <w:kern w:val="2"/>
          <w:sz w:val="32"/>
          <w:szCs w:val="32"/>
          <w:lang w:bidi="zxx"/>
        </w:rPr>
      </w:pPr>
      <w:r>
        <w:rPr>
          <w:rFonts w:cs="Arial" w:ascii="Arial" w:hAnsi="Arial"/>
          <w:b/>
          <w:bCs/>
          <w:kern w:val="2"/>
          <w:sz w:val="32"/>
          <w:szCs w:val="32"/>
          <w:lang w:bidi="zxx"/>
        </w:rPr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Обхват и общи изисквания към предложението за консолидация и оптимизация на съществуващата инфраструктура, функционално развитие и намаляване на оперативните разходи за поддръжка, мониторинг и управление</w:t>
      </w:r>
      <w:r>
        <w:rPr>
          <w:b/>
          <w:lang w:val="ru-RU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Техническото предложение   трябва да съдържа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/>
        <w:t xml:space="preserve">Предложение за промяна на базовата техническа архитектура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/>
        <w:t>Диаграми на архитектурата, диаграма на необходимата инфраструктура, диаграма на разгръщането на компонентите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/>
        <w:t>Предложение за промяна на приложната архитектура и бизнес процесите на приложната система. Описанието  може да съдържа работни процеси, примерни интерфейси, както и друга информация, която е приложима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/>
        <w:t>Описание на софтуерна архитектура, както и на използвани софтуерни стандарти, технологии и необходимата среда за дизайн и разработка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/>
        <w:t>Предложение за подход за извършване на миграция на информационните системи към предлагания Oracle технологичен стек и подход за миграция и проверка на данните при преноса им към предлаганото консолидирано решение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Предоставената информация в описанията трябва да покрива всички изисквания към архитектурата и приложната система и да посочва конкретна Oracle технологична рамка, като бъде посочен приноса на предложените промени към осигуряване на изискването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Предлаганата технологична рамка трябва да бъде базирана на Oracle технологичен стек ( Oracle DataBase Server, Oracle WebLogic Application Server и други продукти), съобразно предложението на кандидата. Предложението трябва да е съобразено със съществуващата  реализация  на информационните системи и нуждата от намаляване на технологичния риск при актуализация и миграция към по-високи версии на базовия софтуер и приложните системи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</w:rPr>
      </w:pPr>
      <w:r>
        <w:rPr>
          <w:b/>
        </w:rPr>
        <w:t>2. Изисквания към предложението  за промяна на базовата техническа архитектур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сигурност на комуникацията по всички възможни канал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необходимото качество на предоставяните услуги по отношение на характеристиките за производителност, надеждност, скалируемост, достъпност и устойчивост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 единен достъп до всички нови разработвани функци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консолидация и стандартизация на ресурсит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 ефективно използване на ИТ активит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ефективен мониторинг  и управле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съвременна архитектура към момента на реализация и възможност за последващо технологично развит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гъвкава архитектура, позволяваща  лесно преодоляване и удовлетворяване на непрекъснато променящите се бизнес нужд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възможно най-малко време за възстановяване след срив или отпадане на компонент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надежден механизъм за архивиране и възстановяван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намаляване на времето за отстраняване на проблеми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намаляване на разходите за поддръжка на ИТ инфраструктурата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исквания към предложение за промяна на приложната архитектура и бизнес процесите на приложната систем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консистентност на бизнес проце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премахне дублирани процеси, данни и компоненти в различни приложни сист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предлага решения за  максимална автоматизация на дейностите при минимално участие на субективния фактор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възможност за бъдещо развитие и разширяване обхвата на системит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Да осигурява непрекъсваемост на  процеса на работа чрез подобряване на модела на работа;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осигурява отворена архитектура с възможност за бърза интеграция с други системи в БНБ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Да предлага решения за намаляване на сроковете и разходите за бъдещо развитие на системите;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</w:rPr>
      </w:pPr>
      <w:r>
        <w:rPr>
          <w:b/>
        </w:rPr>
        <w:t>4. Подход и визия за абонаментно обслужване на системата ЕСР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ът трябва да представи предложение за извършване на абонаментното обслужване, в съответствие с изискванията на Възложителя в приложение 2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32:00Z</dcterms:created>
  <dc:creator>Bogdan</dc:creator>
  <dc:description/>
  <cp:keywords/>
  <dc:language>en-US</dc:language>
  <cp:lastModifiedBy>User</cp:lastModifiedBy>
  <cp:lastPrinted>2011-04-07T15:50:00Z</cp:lastPrinted>
  <dcterms:modified xsi:type="dcterms:W3CDTF">2011-07-22T08:39:00Z</dcterms:modified>
  <cp:revision>7</cp:revision>
  <dc:subject/>
  <dc:title>1</dc:title>
</cp:coreProperties>
</file>